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;Times New Roman" w:hAnsi="ScalaSans;Times New Roman" w:cs="ScalaSans;Times New Roman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;Times New Roman" w:ascii="ScalaSans;Times New Roman" w:hAnsi="ScalaSans;Times New Roman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;Times New Roman" w:hAnsi="ScalaSans;Times New Roman" w:cs="ScalaSans;Times New Roman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;Times New Roman" w:ascii="ScalaSans;Times New Roman" w:hAnsi="ScalaSans;Times New Roman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ktatószám: HIV/771-7/202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november 3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</w:rPr>
        <w:t xml:space="preserve">A vagyongazdálkodásról szóló </w:t>
      </w:r>
      <w:r>
        <w:rPr>
          <w:rFonts w:eastAsia="Times New Roman" w:cs="Arial" w:ascii="Arial" w:hAnsi="Arial"/>
          <w:lang w:eastAsia="hu-HU"/>
        </w:rPr>
        <w:t xml:space="preserve">22/2014. (IV.29.) önkormányzati rendeletet </w:t>
      </w:r>
      <w:r>
        <w:rPr>
          <w:rFonts w:cs="Arial" w:ascii="Arial" w:hAnsi="Arial"/>
        </w:rPr>
        <w:t xml:space="preserve">módosít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ab/>
        <w:t>dr. Keserű Klaudia jogá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Ügyrendi és Jogi Bizottság</w:t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right="55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22/2014. (IV.29.) önkormányzati rendeletet (a továbbiakban: Ör.). A rendelet 2014. május 15. napján lépett hatályba. 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r. tartalmazza a Hévíz Város Önkormányzat tulajdonát képező ingatlanok felsorolását, valamint az Önkormányzati vagyonnal való rendelkezés szabályait. A nemzeti vagyonról szóló 2011. évi CXCVI. törvény (a továbbiakban: Nvtv.) 5. § (1) bekezdése szerint a helyi önkormányzat vagyona törzsvagyon vagy üzleti vagyon lehet.</w:t>
      </w:r>
    </w:p>
    <w:p>
      <w:pPr>
        <w:pStyle w:val="NormlWeb"/>
        <w:spacing w:lineRule="auto" w:line="276" w:before="0" w:after="0"/>
        <w:ind w:right="-51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ind w:right="55" w:hanging="0"/>
        <w:jc w:val="both"/>
        <w:rPr/>
      </w:pPr>
      <w:r>
        <w:rPr>
          <w:rFonts w:cs="Arial" w:ascii="Arial" w:hAnsi="Arial"/>
        </w:rPr>
        <w:t xml:space="preserve">A NYDOP-3.2.1/B-12-2013-0007 azonosítószámú, </w:t>
      </w:r>
      <w:r>
        <w:rPr>
          <w:rFonts w:cs="Arial" w:ascii="Arial" w:hAnsi="Arial"/>
          <w:i/>
        </w:rPr>
        <w:t>„Hévíz Város és környezetének közösségi közlekedésfejlesztése”</w:t>
      </w:r>
      <w:r>
        <w:rPr>
          <w:rFonts w:cs="Arial" w:ascii="Arial" w:hAnsi="Arial"/>
        </w:rPr>
        <w:t xml:space="preserve"> projekt során telekalakítás történt.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nek során az Önkormányzat tulajdonában álló Hévíz 118/5. hrsz-ú „közút” megnevezésű 5609 m² térmértékű, az 1627/9. hrsz-ú „autóbusz pályaudvar (helyi járati központ) és közút” megnevezésű 945 m² térmértékű és az 1627/10. hrsz-ú „beépítetlen terület” megnevezésű 5811 m² térmértékű ingatlanokból alakultak ki a következő területek: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Hévíz (belterület) 118/6. hrsz-ú „autóbusz pályaudvar (helyi járati központ) és közút” megnevezésű 7903 m² térmértékű ingatlan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(belterület) 118/7. hrsz-ú „beépítetlen terület” megnevezésű 4244 m² térmértékű ingatlan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(belterület) 118/8. hrsz-ú „magánút” megnevezésű 218 m² térmértékű ingatl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áltozás a 21/2020. (VI. 29.) számú rendelettel átvezetést nyer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merült azonban a Hévíz (belterület) 118/6. hrsz-ú ingatlan telekalakításának szükségessége tekintettel arra, hogy a terület egy része északi bekötő út közút, amely a Projekt kapcsán felmerült ingatlan-rendezés során önkormányzati tulajdonban kell, hogy maradjon. Így „közút” megnevezésű ingatlanrész leválasztásra kerül a nevezett ingatlan területéb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ódosítást indokolja továbbá az, hogy a Deák téri 987. hrsz autóbusz-pályaudvar VOLÁNBUSZ Közlekedési Zrt. tulajdonában lévő ingatlan és az önkormányzat tulajdonát képező 118/9. hrsz ingatlan cseréje kidolgozás alatt van és az önkormányzati ingatlan forgalomképessé tétele, így szüksége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orgalomképtelen vagyoni körből törlésre kerülnek a Hévíz (belterület) 118/6. hrsz-ú ingatlan, és felvételre kerül ide a Hévíz (belterület) 118/10. hrsz-ú „közút” megnevezésű, 4623 m² térmértékű ingatlan, a forgalomképes vagyoni körbe pedig felvételre kerül a Hévíz (belterület) 118/9. hrsz-ú</w:t>
      </w:r>
      <w:r>
        <w:rPr>
          <w:rFonts w:eastAsia="Times New Roman" w:cs="Arial" w:ascii="Arial" w:hAnsi="Arial"/>
          <w:sz w:val="20"/>
          <w:szCs w:val="20"/>
          <w:lang w:eastAsia="hu-HU"/>
        </w:rPr>
        <w:t xml:space="preserve"> „</w:t>
      </w:r>
      <w:r>
        <w:rPr>
          <w:rFonts w:cs="Arial" w:ascii="Arial" w:hAnsi="Arial"/>
        </w:rPr>
        <w:t xml:space="preserve">Autóbusz-pályaudvar (helyi járati központ)” megnevezésű, 3280 m² térmértékű ingatlan telekalakítás jogcímé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88"/>
        <w:gridCol w:w="2378"/>
        <w:gridCol w:w="1481"/>
        <w:gridCol w:w="141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ÜLET </w:t>
              <w:br/>
              <w:t>(m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NK.</w:t>
              <w:br/>
              <w:t>TULAJDON %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/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bookmarkStart w:id="0" w:name="_Hlk53658166"/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utóbusz-pályaudvar (helyi járati központ)</w:t>
            </w:r>
            <w:bookmarkEnd w:id="0"/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/1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lang w:val="en-US" w:eastAsia="en-US"/>
        </w:rPr>
        <w:drawing>
          <wp:inline distT="0" distB="0" distL="0" distR="0">
            <wp:extent cx="5615940" cy="368935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részletes indokolása: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§ Az előterjesztésnek megfelelően módosításra kerül az Ör. 1. melléklete.</w:t>
      </w:r>
    </w:p>
    <w:p>
      <w:pPr>
        <w:pStyle w:val="Normal"/>
        <w:numPr>
          <w:ilvl w:val="0"/>
          <w:numId w:val="2"/>
        </w:numPr>
        <w:spacing w:before="0" w:after="0"/>
        <w:ind w:left="720" w:right="55" w:hanging="360"/>
        <w:jc w:val="both"/>
        <w:rPr/>
      </w:pPr>
      <w:r>
        <w:rPr>
          <w:rFonts w:cs="Arial" w:ascii="Arial" w:hAnsi="Arial"/>
        </w:rPr>
        <w:t>§ Az előterjesztésnek megfelelően módosításra kerül az Ör. 3. melléklete.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Hatályba léptető rendelkezés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 a Tisztelt Képviselő-testületet, hogy az előterjesztést szíveskedjen megtárgyalni, a döntési javaslatot támogat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alkotás minősített 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.. (…...) önkormányzati rende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vagyongazdálkodásról szóló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/2014. (IV. 29.) önkormányzati rendelet módosításáró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nemzeti vagyonról szóló 2011. évi CXCVI. törvény 5. § (2) bekezdésének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jában kapott felhatalmazás alapján, az Alaptörvény 32 cikk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ában meghatározott feladatkörében eljárva a következőket rendeli el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Cs/>
          <w:sz w:val="22"/>
          <w:szCs w:val="22"/>
        </w:rPr>
        <w:t xml:space="preserve">vagyongazdálkodásról szóló 22/2014. (IV. 29.) számú önkormányzati rendelet (a továbbiakban: Ör.) </w:t>
      </w:r>
      <w:r>
        <w:rPr>
          <w:rFonts w:cs="Arial" w:ascii="Arial" w:hAnsi="Arial"/>
          <w:sz w:val="22"/>
          <w:szCs w:val="22"/>
        </w:rPr>
        <w:t>1. melléklete az 1. melléklet szerint módosul.</w:t>
      </w:r>
    </w:p>
    <w:p>
      <w:pPr>
        <w:pStyle w:val="Listaszerbekezds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</w:t>
      </w:r>
      <w:r>
        <w:rPr>
          <w:rFonts w:cs="Arial" w:ascii="Arial" w:hAnsi="Arial"/>
          <w:bCs/>
          <w:sz w:val="22"/>
          <w:szCs w:val="22"/>
        </w:rPr>
        <w:t xml:space="preserve"> Ör. 3</w:t>
      </w:r>
      <w:r>
        <w:rPr>
          <w:rFonts w:cs="Arial" w:ascii="Arial" w:hAnsi="Arial"/>
          <w:sz w:val="22"/>
          <w:szCs w:val="22"/>
        </w:rPr>
        <w:t>. melléklete az 2. melléklet szerint módosul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both"/>
        <w:rPr/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Ez a rendelet a kihirdetését követő napon lép hatályba, és hatályba lépését követő napon hatályát veszt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u w:val="single"/>
        </w:rPr>
        <w:t>1. melléklet a …/2020. (…..) számú önkormányzati rendelethe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outlineLvl w:val="2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1. melléklet a Hévíz Város Önkormányzat Képviselő-testületének 22/2014. (IV. 29.) önkormányzati rendeleté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Forgalomképtelen törzsvagyon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2"/>
        <w:gridCol w:w="1928"/>
        <w:gridCol w:w="1928"/>
        <w:gridCol w:w="1928"/>
        <w:gridCol w:w="1928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  <w:br/>
              <w:t>(%)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agán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8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5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rmekjátszóté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14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1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86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8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1/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/1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9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7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6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par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7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9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0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/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3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5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7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8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9/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0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2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3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0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2/1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5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8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4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t terület, udva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/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 közösségi tér, könyvtá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1,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7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6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2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7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5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1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6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72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3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8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3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5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9/4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8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0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4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rmekjátszóté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9/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1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6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7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0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5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7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6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0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7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parkol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8/1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agán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0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4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7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1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0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3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2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6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9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6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5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1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7/1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1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3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ögté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8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7/12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4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Közforgalom elől el nem </w:t>
              <w:br/>
              <w:t xml:space="preserve"> zárt magán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4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7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9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0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2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7/1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5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6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5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47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0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75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4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2.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20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cs="Arial" w:ascii="Arial" w:hAnsi="Arial"/>
          <w:i/>
        </w:rPr>
        <w:t xml:space="preserve">2. </w:t>
      </w:r>
      <w:r>
        <w:rPr>
          <w:rFonts w:cs="Arial" w:ascii="Arial" w:hAnsi="Arial"/>
          <w:i/>
          <w:u w:val="single"/>
        </w:rPr>
        <w:t>melléklet a …/2020. (…..) számú önkormányzati rendelet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outlineLvl w:val="2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3. melléklet a Hévíz Város Önkormányzat Képviselő-testületének 22/2014. (IV. 29.) önkormányzati rendeleté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Forgalomképes (üzleti) vagyon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2"/>
        <w:gridCol w:w="1928"/>
        <w:gridCol w:w="1928"/>
        <w:gridCol w:w="1928"/>
        <w:gridCol w:w="1928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rület (m</w:t>
            </w:r>
            <w:r>
              <w:rPr>
                <w:rFonts w:eastAsia="Times New Roman" w:cs="Times New Roman" w:ascii="Times New Roman" w:hAnsi="Times New Roman"/>
                <w:position w:val="10"/>
                <w:sz w:val="20"/>
                <w:szCs w:val="20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ulajdoni hányad %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 (Gamesz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busz-pályaudvar (helyi járati központ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1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dülőépület és udva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9/2/A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.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ízmű (Víztorony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0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1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5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7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0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278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3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6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őlő és gazdasági épület, 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ruházási cél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 ha 13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2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1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rendelet nem tartalmazza pontosan az Önkormányzati vagyon nyilvántart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623" w:footer="172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7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46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081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Alcm1">
    <w:name w:val="Alcím1"/>
    <w:qFormat/>
    <w:pPr>
      <w:widowControl w:val="false"/>
      <w:autoSpaceDE w:val="false"/>
      <w:bidi w:val="0"/>
      <w:spacing w:before="480" w:after="240"/>
      <w:jc w:val="center"/>
      <w:outlineLvl w:val="6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2">
    <w:name w:val="Alcím2"/>
    <w:qFormat/>
    <w:pPr>
      <w:widowControl w:val="false"/>
      <w:autoSpaceDE w:val="false"/>
      <w:bidi w:val="0"/>
      <w:spacing w:before="480" w:after="240"/>
      <w:jc w:val="center"/>
      <w:outlineLvl w:val="7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3">
    <w:name w:val="Alcím3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4">
    <w:name w:val="Alcím4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46:00Z</dcterms:created>
  <dc:creator>T-Cont Kft</dc:creator>
  <dc:description/>
  <cp:keywords/>
  <dc:language>en-US</dc:language>
  <cp:lastModifiedBy>Dr. Keserű Klaudia</cp:lastModifiedBy>
  <cp:lastPrinted>2020-10-26T07:36:00Z</cp:lastPrinted>
  <dcterms:modified xsi:type="dcterms:W3CDTF">2020-10-26T12:51:00Z</dcterms:modified>
  <cp:revision>4</cp:revision>
  <dc:subject/>
  <dc:title>Iktatószám: PMK/144/2011</dc:title>
</cp:coreProperties>
</file>